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76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artefatos de cimento – lajota para poço de visita, tijolo de cimento, anel, tampão, blocos, mourão esticador e meio fio em concreto aparente, para 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8-29T18:18:00Z</dcterms:modified>
  <cp:revision>14</cp:revision>
  <dc:subject/>
  <dc:title>EDITAL</dc:title>
</cp:coreProperties>
</file>